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0.1</w:t>
        <w:tab/>
        <w:t>A.</w:t>
        <w:tab/>
        <w:t>Notice of Appearance and Victim’s Requests for Notice Prior to Pretrial Disposition, Notice of Sentencing, Right to Be Heard, and Defendant’s Asset Li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</w:t>
      </w:r>
      <w:r>
        <w:rPr>
          <w:iCs/>
          <w:vanish/>
        </w:rPr>
        <w:t>.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O THE COURT, PROSECUTOR, AND DEFENSE COUNSEL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</w:t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  <w:r>
        <w:rPr/>
        <w:t xml:space="preserve"> will appear on behalf of Victim </w:t>
      </w:r>
      <w:r>
        <w:rPr>
          <w:bCs/>
        </w:rPr>
        <w:t>_ _[</w:t>
      </w:r>
      <w:r>
        <w:rPr>
          <w:bCs/>
          <w:iCs/>
        </w:rPr>
        <w:t>name of victim</w:t>
      </w:r>
      <w:r>
        <w:rPr>
          <w:bCs/>
        </w:rPr>
        <w:t>]_ _</w:t>
      </w:r>
      <w:r>
        <w:rPr/>
        <w:t xml:space="preserve"> at the hearing scheduled for</w:t>
      </w:r>
      <w:r>
        <w:rPr>
          <w:bCs/>
        </w:rPr>
        <w:t xml:space="preserve"> </w:t>
      </w:r>
      <w:r>
        <w:rPr/>
        <w:t xml:space="preserve">sentencing of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. Please enter this firm’s appearance as counsel for Victim </w:t>
      </w:r>
      <w:r>
        <w:rPr>
          <w:bCs/>
        </w:rPr>
        <w:t>_ _[</w:t>
      </w:r>
      <w:r>
        <w:rPr>
          <w:bCs/>
          <w:iCs/>
        </w:rPr>
        <w:t>name of victim</w:t>
      </w:r>
      <w:r>
        <w:rPr>
          <w:bCs/>
        </w:rPr>
        <w:t>]_ _</w:t>
      </w:r>
      <w:r>
        <w:rPr/>
        <w:t xml:space="preserve">. This firm represents Victim </w:t>
      </w:r>
      <w:r>
        <w:rPr>
          <w:bCs/>
        </w:rPr>
        <w:t>_ _[</w:t>
      </w:r>
      <w:r>
        <w:rPr>
          <w:bCs/>
          <w:iCs/>
        </w:rPr>
        <w:t>name of victim</w:t>
      </w:r>
      <w:r>
        <w:rPr>
          <w:bCs/>
        </w:rPr>
        <w:t>]_ _</w:t>
      </w:r>
      <w:r>
        <w:rPr/>
        <w:t xml:space="preserve"> in all sentencing and restitution matter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ursuant to Article I, Section 28(b)(6) of the California Constitution, Victim </w:t>
      </w:r>
      <w:r>
        <w:rPr>
          <w:bCs/>
        </w:rPr>
        <w:t>_ _[</w:t>
      </w:r>
      <w:r>
        <w:rPr>
          <w:bCs/>
          <w:iCs/>
        </w:rPr>
        <w:t>name of victim</w:t>
      </w:r>
      <w:r>
        <w:rPr>
          <w:bCs/>
        </w:rPr>
        <w:t>]_ _</w:t>
      </w:r>
      <w:r>
        <w:rPr/>
        <w:t xml:space="preserve"> wishes to be advised prior to any pre-trial disposi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ursuant to Article I, Section 28(b)(8) of the California Constitution and Penal Code §1191.1, Victim </w:t>
      </w:r>
      <w:r>
        <w:rPr>
          <w:bCs/>
        </w:rPr>
        <w:t>_ _[</w:t>
      </w:r>
      <w:r>
        <w:rPr>
          <w:bCs/>
          <w:iCs/>
        </w:rPr>
        <w:t>name of victim</w:t>
      </w:r>
      <w:r>
        <w:rPr>
          <w:bCs/>
        </w:rPr>
        <w:t>]_ _</w:t>
      </w:r>
      <w:r>
        <w:rPr/>
        <w:t xml:space="preserve"> wishes to be heard at sentencing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enal Code §1202.4(f)(7) requires the defendant to file a statement of assets on Judicial Council Form CR-115 no later than the date of sentencing,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e Victim is entitled to a copy of this statement. Penal Code §§1202.4(f)(11), 1214(b). Victim </w:t>
      </w:r>
      <w:r>
        <w:rPr>
          <w:bCs/>
        </w:rPr>
        <w:t>_ _[</w:t>
      </w:r>
      <w:r>
        <w:rPr>
          <w:bCs/>
          <w:iCs/>
        </w:rPr>
        <w:t>name of victim</w:t>
      </w:r>
      <w:r>
        <w:rPr>
          <w:bCs/>
        </w:rPr>
        <w:t>]_ _</w:t>
      </w:r>
      <w:r>
        <w:rPr/>
        <w:t xml:space="preserve"> requests that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copy be delivered to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counse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rime victims have the right to be heard at sentencing and must be consulted about victim restitution. Cal Const art I, §28(b)(8); Penal Code §§1191.1, 1202.4(f)(1).</w:t>
      </w:r>
    </w:p>
    <w:p>
      <w:pPr>
        <w:pStyle w:val="Form"/>
        <w:rPr/>
      </w:pPr>
      <w:r>
        <w:rPr/>
      </w:r>
    </w:p>
    <w:p>
      <w:pPr>
        <w:pStyle w:val="FormRquo"/>
        <w:rPr/>
      </w:pPr>
      <w:r>
        <w:rPr/>
        <w:t>Crime victims have a state constitutional right to restitution. (Cal. Const., art. I, §28, subd. (b)(13).) Victims are statutorily entitled to notice “of all sentencing proceedings”; they “have the right to appear … at the sentencing proceeding and to reasonably express … their views concerning the crime, the person responsible, and the need for restitution.” (Pen. Code, §1191.1.) If the trial court makes an order concerning restitution without notice to a victim, the victim, if aggrieved, is entitled to move to vacate the order; if the trial court denies the motion, the victim is entitled to a writ of mandate. (</w:t>
      </w:r>
      <w:r>
        <w:rPr>
          <w:i/>
          <w:iCs/>
        </w:rPr>
        <w:t>Melissa J. v. Superior Court</w:t>
      </w:r>
      <w:r>
        <w:rPr/>
        <w:t xml:space="preserve"> (1987) 190 Cal. App. 3d 476, 479, [237 Cal. Rptr. 5].)</w:t>
      </w:r>
    </w:p>
    <w:p>
      <w:pPr>
        <w:pStyle w:val="FormRquo"/>
        <w:rPr/>
      </w:pPr>
      <w:r>
        <w:rPr/>
      </w:r>
    </w:p>
    <w:p>
      <w:pPr>
        <w:pStyle w:val="Formflush"/>
        <w:rPr/>
      </w:pPr>
      <w:r>
        <w:rPr>
          <w:i/>
          <w:iCs/>
        </w:rPr>
        <w:t>People v Green</w:t>
      </w:r>
      <w:r>
        <w:rPr/>
        <w:t xml:space="preserve"> (2004) 125 CA4th 360, 378, 22 CR3d 736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Counsel are respectfully requeste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</w:t>
        <w:tab/>
        <w:t>To serve this firm with all pleadings pertaining to sentencing and restitution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</w:t>
        <w:tab/>
        <w:t>To provide written notice of any Court appearance at which restitution may be discussed formally or informall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</w:t>
        <w:tab/>
        <w:t>Pursuant to Rules of Professional Conduct 5-300(B), not to communicate with the Court about restitution unless this firm is present or has been notified in advance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</w:t>
        <w:tab/>
        <w:t>To provide advance written notice prior to any pretrial disposition (Cal Const art I, §28(b)(6)); and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If a felony case: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5.</w:t>
        <w:tab/>
        <w:t>To provide written notice, in time for the victim to be heard, prior to release of the defendant on bail (Cal Const art I, §28(b)(3)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Continu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victim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>||§40</dc:title>
</cp:coreProperties>
</file>